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276890580"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844446434"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219375490"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1185736539"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2022465568"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886333685"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